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170108860"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265168882"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52405830"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