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146683855"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883337039"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174229615"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